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5.06.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46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1 части 13 статьи 20 Федерального закона от 0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ЛО-75-02-000815 дата регистрации лицензии 15 марта 2016 года с бессрочным сроком действия, предоставленной Министерством здравоохранения Забайкальского края, на основании заявления лицензиата  от 22 июня 2018 года регистрационный №ЛО-05-02-75-0040-18.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ЗНАКОМЫЙ ФАРМАЦЕВТ», ООО «ЗНАКОМЫЙ ФАРМАЦЕВТ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672012, Забайкальский край, г. Чита, ул. Угданская, 40, кв. 25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36130847</w:t>
      </w:r>
    </w:p>
    <w:p>
      <w:pPr>
        <w:pStyle w:val="Normal"/>
        <w:autoSpaceDE w:val="false"/>
        <w:jc w:val="both"/>
        <w:rPr>
          <w:spacing w:val="-2"/>
          <w:szCs w:val="28"/>
        </w:rPr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127536006971</w:t>
      </w:r>
    </w:p>
    <w:p>
      <w:pPr>
        <w:pStyle w:val="Normal"/>
        <w:ind w:right="158" w:hanging="0"/>
        <w:jc w:val="both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120" w:after="0"/>
        <w:ind w:left="720" w:right="158" w:hanging="0"/>
        <w:jc w:val="both"/>
        <w:rPr>
          <w:szCs w:val="28"/>
        </w:rPr>
      </w:pPr>
      <w:r>
        <w:rPr>
          <w:bCs/>
          <w:szCs w:val="28"/>
        </w:rPr>
        <w:t>672526, Забайкальский край, Читинский район, с. Новая Кука, микрорайон Забайкальская птицефабрика, 66 (Аптека готовых лекарственных форм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57:00Z</dcterms:created>
  <dc:creator>Sergey S</dc:creator>
  <dc:description/>
  <cp:keywords/>
  <dc:language>en-US</dc:language>
  <cp:lastModifiedBy>Светлана Евгеньевна Якименко</cp:lastModifiedBy>
  <cp:lastPrinted>2018-06-22T11:55:00Z</cp:lastPrinted>
  <dcterms:modified xsi:type="dcterms:W3CDTF">2018-06-26T01:41:00Z</dcterms:modified>
  <cp:revision>55</cp:revision>
  <dc:subject/>
  <dc:title>Приказ УПРАВЛЕНИЕ ПО ДЕЛАМ АРХИВОВ ЧИТИНСКОЙ ОБЛАСТИ</dc:title>
</cp:coreProperties>
</file>